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4</w:t>
        <w:tab/>
        <w:t>M.</w:t>
        <w:tab/>
        <w:t>Open Source Software</w:t>
      </w:r>
    </w:p>
    <w:p>
      <w:pPr>
        <w:pStyle w:val="ZzSansSerif"/>
        <w:rPr>
          <w:vanish/>
        </w:rPr>
      </w:pPr>
      <w:r>
        <w:rPr>
          <w:vanish/>
        </w:rPr>
      </w:r>
    </w:p>
    <w:p>
      <w:pPr>
        <w:pStyle w:val="Form"/>
        <w:rPr/>
      </w:pPr>
      <w:r>
        <w:rPr/>
        <w:t xml:space="preserve">Schedule </w:t>
      </w:r>
      <w:r>
        <w:rPr>
          <w:bCs/>
        </w:rPr>
        <w:t>_ _[</w:t>
      </w:r>
      <w:r>
        <w:rPr>
          <w:bCs/>
          <w:iCs/>
        </w:rPr>
        <w:t>number</w:t>
      </w:r>
      <w:r>
        <w:rPr>
          <w:bCs/>
        </w:rPr>
        <w:t>]_ _</w:t>
      </w:r>
      <w:r>
        <w:rPr/>
        <w:t xml:space="preserve"> of the Company Disclosure Letter lists all software or other material that is distributed as “free software,” “open source software,” or under similar licensing or distribution terms (including but not limited to the GNU General Public License (GPL), GNU Lesser General Public License (LGPL), Mozilla Public License (MPL), BSD licenses, the Artistic License, the Netscape Public License, the Sun Community Source License (SCSL), the Sun Industry Standards License (SISL), and the Apache License) (“Open Source Materials”) used by the Company in any way, and describes the manner in which such Open Source Materials were used, including whether (and, if so, how) the Open Source Materials were modified or distributed by the Company. The Company is in compliance with the terms and conditions of all applicable licenses for the Open Source Materials.</w:t>
      </w:r>
    </w:p>
    <w:p>
      <w:pPr>
        <w:pStyle w:val="Form"/>
        <w:rPr/>
      </w:pPr>
      <w:r>
        <w:rPr/>
      </w:r>
    </w:p>
    <w:p>
      <w:pPr>
        <w:pStyle w:val="Form"/>
        <w:rPr/>
      </w:pPr>
      <w:r>
        <w:rPr/>
        <w:t>The Company has not (i) incorporated Open Source Materials into, or combined Open Source Materials with, the Company IP Rights or Company Products; (ii) distributed Open Source Materials in conjunction with any Company IP Rights or Company Products; or (iii) used Open Source Materials in each case in such a way that creates obligations for the Company with respect to any Company IP Rights or grant to any third party any rights or immunities under any Company IP Rights, including any obligation that other software incorporated into, derived from, or distributed with such Open Source Materials be (A) disclosed or distributed in source code form, (B) be licensed for the purpose of making derivative works, or (C) be redistributable at no charg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